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FEC 3613.00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 to Early Childhood Educa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ing 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sor George Morrison, Ed.D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ary Grade Lesson Pla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te whether your Plan is for 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>, 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>, or 3</w:t>
      </w:r>
      <w:r>
        <w:rPr>
          <w:rFonts w:cs="Arial" w:ascii="Arial" w:hAnsi="Arial"/>
          <w:b/>
          <w:vertAlign w:val="superscript"/>
        </w:rPr>
        <w:t>rd</w:t>
      </w:r>
      <w:r>
        <w:rPr>
          <w:rFonts w:cs="Arial" w:ascii="Arial" w:hAnsi="Arial"/>
          <w:b/>
        </w:rPr>
        <w:t xml:space="preserve"> gra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i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ience- plants and plant growth;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gra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K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ie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)  Scientific processes.  The student uses scientific inquiry methods during field and laboratory investigations.  The student is expected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B) Collect information by observing and measurin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C) Analyze and interpret information to construct reasonable explanations form direct and indirect evidenc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D) Communicate valid conclu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h:</w:t>
      </w:r>
    </w:p>
    <w:p>
      <w:pPr>
        <w:pStyle w:val="Normal"/>
        <w:rPr/>
      </w:pPr>
      <w:r>
        <w:rPr>
          <w:rFonts w:cs="Arial" w:ascii="Arial" w:hAnsi="Arial"/>
        </w:rPr>
        <w:t xml:space="preserve">(3.11)  Measurement. </w:t>
      </w:r>
    </w:p>
    <w:p>
      <w:pPr>
        <w:pStyle w:val="Normal"/>
        <w:rPr/>
      </w:pPr>
      <w:r>
        <w:rPr>
          <w:rFonts w:cs="Arial" w:ascii="Arial" w:hAnsi="Arial"/>
        </w:rPr>
        <w:tab/>
        <w:t>(A) Use linear measurement tools to estimate the measure lengths using standard un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chnolog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7)  Solving probl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A) Use software programs with audio, video, and graphics to enhance learning experienc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ctiv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 out “Parts of Plants” worksh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w own plants and practice proper plant c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ate cover and keep logs of plants’ prog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ore The Great Plant Escape web p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ble Outcomes:</w:t>
      </w:r>
    </w:p>
    <w:p>
      <w:pPr>
        <w:pStyle w:val="Normal"/>
        <w:rPr/>
      </w:pPr>
      <w:r>
        <w:rPr>
          <w:rFonts w:cs="Arial" w:ascii="Arial" w:hAnsi="Arial"/>
        </w:rPr>
        <w:t>The students will fill out their “Parts of Plants” worksheet along with teacher’s PowerPo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s will grow their own bean plants and show proper care of pla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s will keep weekly logs (3 to 4 weeks depending) on progression of growth and development of pla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s will create a creative cover for their log.</w:t>
      </w:r>
    </w:p>
    <w:p>
      <w:pPr>
        <w:pStyle w:val="Normal"/>
        <w:rPr/>
      </w:pPr>
      <w:r>
        <w:rPr>
          <w:rFonts w:cs="Arial" w:ascii="Arial" w:hAnsi="Arial"/>
        </w:rPr>
        <w:t xml:space="preserve">Students will go to The Great Plant Escape online and take the quiz on the parts of plants. </w:t>
      </w:r>
      <w:hyperlink r:id="rId2">
        <w:r>
          <w:rPr>
            <w:rStyle w:val="InternetLink"/>
            <w:rFonts w:cs="Arial" w:ascii="Arial" w:hAnsi="Arial"/>
          </w:rPr>
          <w:t>http://www.urbanext.uiuc.edu/gpe/index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cus Activity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hildren will follow my “How Plants Grow” PowerPoin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hey will fill out their “Parts of Plants” worksheets (Appendix A) as I go over the PowerPoin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I will specifically go over and point out each fill-in-the-blank answer; writing answers on the board so no one misses the answers; and encourage participation in answering fill-in-the-blank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fter the parts of the plants we will go over “Growing Our Own Plants” and transition to our activity of actually growing our own plant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(Refer to attached PowerPoin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porting Activities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fter the focus activity start the students’ own plant activity: reference slides for preoperational instruction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Students will get a Styrofoam cup, write their name on it, and have them poke a pencil size hole in the bottom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fill the cup 2/3rds of the way full with soil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give an initial wate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place all plants on tray or in open tub in a sun lit window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My Own Plant Log”: (Appendix B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Each week children will fill out a log page about their plan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the log will include the amount of leaves grown, a descriptive of how their plant has changed, and each child measuring the height of their plant in inches and recording i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Children will finally, after making their cover page, bind their books with brads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cover for their plant log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ach child will create their own cover for their logs; they can use magazines, markers, colored pencils, crayons, and any other materials availabl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title will include, “ ________’s Plant Log”</w:t>
      </w:r>
    </w:p>
    <w:p>
      <w:pPr>
        <w:pStyle w:val="Normal"/>
        <w:rPr/>
      </w:pPr>
      <w:r>
        <w:rPr>
          <w:rFonts w:cs="Arial" w:ascii="Arial" w:hAnsi="Arial"/>
        </w:rPr>
        <w:t>(Log keeping should take 3 to 4 weeks depending on the time a teacher can devo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O.T.S. (Higher Order Thinking Skills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nowledg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o you think would happen if we took away sunlight, water, or nutrients?  Would the plants would be healt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else needs water and nutrition to grow stro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parts of a pla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ology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The students will go to </w:t>
      </w:r>
      <w:hyperlink r:id="rId3">
        <w:r>
          <w:rPr>
            <w:rStyle w:val="InternetLink"/>
            <w:rFonts w:cs="Arial" w:ascii="Arial" w:hAnsi="Arial"/>
          </w:rPr>
          <w:t>http://www.urbanext.uiuc.edu/gpe/index.html</w:t>
        </w:r>
      </w:hyperlink>
      <w:r>
        <w:rPr>
          <w:rFonts w:cs="Arial" w:ascii="Arial" w:hAnsi="Arial"/>
        </w:rPr>
        <w:t xml:space="preserve">.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lick on Enter (unless Spanish is more suitable for the student then they click En Espanol)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lick the carrot and green bean characters where it says “start with Case 1”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en click on the “Mysteries” icon with the magnifying glass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lick on “What Are the Parts of Plants?” and answer questio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udents participate in questions and discussion of power point and how plants grow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udents complete their “Parts of Plants” worksheets with the PowerPoint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udents grow their own bean plants in clas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udents will keep a plant log and create a creative cov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udents will finish the online quiz on The Great Plant Escape web p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s Need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ow Plants Grow” PowerPo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arts of Plants” worksh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puter with internet connection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rowing bean pla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an s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yrofoam cu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ting soil</w:t>
      </w:r>
    </w:p>
    <w:p>
      <w:pPr>
        <w:pStyle w:val="Normal"/>
        <w:rPr/>
      </w:pPr>
      <w:r>
        <w:rPr>
          <w:rFonts w:cs="Arial" w:ascii="Arial" w:hAnsi="Arial"/>
        </w:rPr>
        <w:t>Permanente mar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ci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o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-made log pa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c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 penc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gaz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ke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y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Anything else children will request for creating their covers </w:t>
      </w:r>
      <w:r>
        <w:rPr>
          <w:rFonts w:cs="Arial" w:ascii="Arial" w:hAnsi="Arial"/>
          <w:b/>
        </w:rPr>
        <w:t>let them be creative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ppendix A: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Name _______________________</w:t>
      </w:r>
    </w:p>
    <w:p>
      <w:pPr>
        <w:pStyle w:val="Normal"/>
        <w:ind w:left="360" w:hanging="0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ate _______________________</w:t>
      </w:r>
    </w:p>
    <w:p>
      <w:pPr>
        <w:pStyle w:val="Normal"/>
        <w:ind w:left="360" w:hanging="0"/>
        <w:jc w:val="center"/>
        <w:rPr>
          <w:rFonts w:ascii="Tempus Sans ITC" w:hAnsi="Tempus Sans ITC" w:cs="Tempus Sans ITC"/>
          <w:b/>
          <w:b/>
          <w:sz w:val="48"/>
          <w:szCs w:val="48"/>
        </w:rPr>
      </w:pPr>
      <w:r>
        <w:rPr>
          <w:rFonts w:cs="Tempus Sans ITC" w:ascii="Tempus Sans ITC" w:hAnsi="Tempus Sans ITC"/>
          <w:b/>
          <w:sz w:val="48"/>
          <w:szCs w:val="48"/>
        </w:rPr>
        <w:t>Parts of Plants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oots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oots provide _________________ for a Plan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y also ______________ the plant in soil.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oots take in __________________ and _________________.  We can find both in the _______________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 also holds root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 and ________________ are needed for growth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Stem: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ries ____________ and ___________ through the plant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arries ____________ and ___________ to leaves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also ______________ the whole plant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eave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y are made of the ___________ and the ______________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 petiole is: The part that joins the leaf of a plant to the main stem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eaves make food by __________________________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Photosynthesis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process= ___________ for plant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first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__________   _________, or what people breathe out, and water mixing with _______________, or a green coloring.</w:t>
      </w:r>
    </w:p>
    <w:p>
      <w:pPr>
        <w:pStyle w:val="Normal"/>
        <w:ind w:left="360" w:first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first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- Then sun light, or energy, is mixed with these ingredients; which all makes ___________ for the plants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Flower: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Important for making __________.  Flowers help produce the plant’s seeds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Attracts ________________; helps ______________ the flower and which then makes new __________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ruit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t of the plant that __________ the seeds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 and ___________ the seeds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eeds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Seeds are a plant's way of getting from one area to another by either ________________, ______________, or ________________.”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sz w:val="28"/>
          <w:szCs w:val="28"/>
        </w:rPr>
        <w:t>The seed allows the plant to ____________ after it is fertilize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eds = new 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pendix B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EK: 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01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hristina Hudman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April 1,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banext.uiuc.edu/gpe/index.html" TargetMode="External"/><Relationship Id="rId3" Type="http://schemas.openxmlformats.org/officeDocument/2006/relationships/hyperlink" Target="http://www.urbanext.uiuc.edu/gpe/index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2:19:00Z</dcterms:created>
  <dc:creator>JMyers</dc:creator>
  <dc:description/>
  <cp:keywords/>
  <dc:language>en-US</dc:language>
  <cp:lastModifiedBy>Chrissy</cp:lastModifiedBy>
  <cp:lastPrinted>2008-01-29T10:57:00Z</cp:lastPrinted>
  <dcterms:modified xsi:type="dcterms:W3CDTF">2008-04-03T03:26:00Z</dcterms:modified>
  <cp:revision>11</cp:revision>
  <dc:subject/>
  <dc:title>DFEC 3613</dc:title>
</cp:coreProperties>
</file>